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и к Рабочему листу</w:t>
      </w:r>
    </w:p>
    <w:p>
      <w:pPr>
        <w:pStyle w:val="Heading1"/>
        <w:jc w:val="center"/>
        <w:rPr>
          <w:b w:val="false"/>
          <w:b w:val="false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Ток в термисторе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ru-RU"/>
        </w:rPr>
      </w:r>
    </w:p>
    <w:p>
      <w:pPr>
        <w:pStyle w:val="Heading2"/>
        <w:rPr/>
      </w:pPr>
      <w:r>
        <w:rPr/>
        <w:t>Задача 1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к увеличивается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противление уменьшается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 ростом температуры сопротивление термистора уменьшается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ind w:left="72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преждение о высокой температуре: например, для индикации на приборной панели автомобил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ind w:left="72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температурой (терморегулирование):  например, в холодильни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ind w:left="720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температуры: например, в теплице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Задача 2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нтилятор или кондиционер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овышении температуры ток в цепи электромотора вентилятора увеличивается, комната охлаждается. Поскольку охлаждается и термистор, то ток через электромотор уменьшается, что предотвращает чрезмерное охлаждение воздуха в комнате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рмистор сгорит, как только схема включится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Термистор характеризуется предельно допустимой мощностью протекающего через него тока 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Ее значение превышается в данной схеме даже при максимальном значении сопротивления термистора (при минимальной температуре из рабочего диапазона температур)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лавкий предохранитель.</w:t>
      </w:r>
    </w:p>
    <w:p>
      <w:pPr>
        <w:pStyle w:val="Heading2"/>
        <w:rPr/>
      </w:pPr>
      <w:r>
        <w:rPr/>
        <w:t>Дополнительные сведения</w:t>
      </w:r>
    </w:p>
    <w:p>
      <w:pPr>
        <w:pStyle w:val="Heading3"/>
        <w:rPr/>
      </w:pPr>
      <w:r>
        <w:rPr/>
        <w:t>Еще немного о терморезисторе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термистора, позистор обладает положительным температурным коэффициентом сопротивления, то есть с ростом температуры его сопротивление возраст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7:44:00Z</dcterms:created>
  <dc:creator>karpachev</dc:creator>
  <dc:description/>
  <cp:keywords/>
  <dc:language>en-US</dc:language>
  <cp:lastModifiedBy>Sergei Dounin</cp:lastModifiedBy>
  <dcterms:modified xsi:type="dcterms:W3CDTF">2014-06-19T16:51:00Z</dcterms:modified>
  <cp:revision>15</cp:revision>
  <dc:subject/>
  <dc:title>Параллельное соединение в автомобильной электропроводке - Ответы</dc:title>
</cp:coreProperties>
</file>